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人事动态和费用资料表</w:t>
      </w:r>
    </w:p>
    <w:p>
      <w:pPr>
        <w:pStyle w:val="Normal"/>
        <w:ind w:firstLine="5040"/>
        <w:rPr>
          <w:sz w:val="18"/>
          <w:szCs w:val="18"/>
        </w:rPr>
      </w:pPr>
      <w:r>
        <w:rPr>
          <w:sz w:val="18"/>
          <w:szCs w:val="18"/>
        </w:rPr>
        <w:t>填表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70"/>
        <w:gridCol w:w="1148"/>
        <w:gridCol w:w="1191"/>
        <w:gridCol w:w="447"/>
        <w:gridCol w:w="8"/>
        <w:gridCol w:w="439"/>
        <w:gridCol w:w="11"/>
        <w:gridCol w:w="2446"/>
        <w:gridCol w:w="7"/>
        <w:gridCol w:w="1393"/>
      </w:tblGrid>
      <w:tr>
        <w:trPr>
          <w:trHeight w:val="261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月人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人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</w:tc>
        <w:tc>
          <w:tcPr>
            <w:tcW w:w="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薪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内直接人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8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内间接人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8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外人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8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（占人事费用比率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t xml:space="preserve">% </w:t>
            </w:r>
          </w:p>
        </w:tc>
      </w:tr>
      <w:tr>
        <w:trPr>
          <w:trHeight w:val="218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pacing w:val="-20"/>
                <w:position w:val="-8"/>
              </w:rPr>
            </w:pPr>
            <w:r>
              <w:rPr>
                <w:spacing w:val="-20"/>
                <w:position w:val="-6"/>
              </w:rPr>
              <w:t>编制人员出勤概</w:t>
            </w:r>
            <w:r>
              <w:rPr>
                <w:rFonts w:eastAsia="Times New Roman"/>
                <w:spacing w:val="-20"/>
                <w:position w:val="-6"/>
              </w:rPr>
              <w:t xml:space="preserve">  </w:t>
            </w:r>
            <w:r>
              <w:rPr>
                <w:spacing w:val="-20"/>
                <w:position w:val="-6"/>
              </w:rPr>
              <w:t>况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应工作日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津</w:t>
            </w:r>
          </w:p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贴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务津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缺勤总日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加班津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勤总日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勤津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94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4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勤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4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夜勤津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加班应时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外勤津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事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新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特殊工作环境津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其他津贴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</w:p>
        </w:tc>
      </w:tr>
      <w:tr>
        <w:trPr>
          <w:trHeight w:val="9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（占人事费用比率）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ind w:firstLine="5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2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新进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离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年终奖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退职酬劳金提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不休假代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其出奖励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ind w:left="718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6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6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6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离职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调动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（占人事费用比率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t xml:space="preserve">% </w:t>
            </w:r>
          </w:p>
        </w:tc>
      </w:tr>
      <w:tr>
        <w:trPr>
          <w:trHeight w:val="21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公伤医药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82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劳保费（公司负担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05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预计劳保受佃率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公司负担部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抚恤金支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个人负担部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受益总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退休金提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负担及受益差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05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受益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福利金提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互助费运用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上月底累计结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互助金提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2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月互助费提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业训练金提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2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月互助费收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训练图书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月互助费支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月结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（占人事费用比率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t xml:space="preserve">% </w:t>
            </w:r>
          </w:p>
        </w:tc>
      </w:tr>
      <w:tr>
        <w:trPr>
          <w:trHeight w:val="15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累计结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事费用总计（</w:t>
            </w:r>
            <w:r>
              <w:rPr>
                <w:sz w:val="18"/>
                <w:szCs w:val="18"/>
              </w:rPr>
              <w:t>100%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收支比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t xml:space="preserve">%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每人平均人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人才港www.rcg.cn</dc:creator>
  <dc:description>人事动态和费用资料表</dc:description>
  <cp:keywords>人事动态和费用资料表</cp:keywords>
  <dc:language>en-US</dc:language>
  <cp:lastModifiedBy>USER</cp:lastModifiedBy>
  <dcterms:modified xsi:type="dcterms:W3CDTF">2013-02-13T18:06:00Z</dcterms:modified>
  <cp:revision>8</cp:revision>
  <dc:subject>人事动态和费用资料表</dc:subject>
  <dc:title>人事动态和费用资料表</dc:title>
</cp:coreProperties>
</file>