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企业人员状况记录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编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位 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地址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要的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想的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合标准的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经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知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性特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在气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兴趣爱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、资格证书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要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草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制表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制表日期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3:00Z</dcterms:created>
  <dc:creator>人才港www.rcg.cn</dc:creator>
  <dc:description>企业人员状况记录表</dc:description>
  <cp:keywords>企业人员状况记录表</cp:keywords>
  <dc:language>en-US</dc:language>
  <cp:lastModifiedBy>USER</cp:lastModifiedBy>
  <dcterms:modified xsi:type="dcterms:W3CDTF">2013-02-13T17:55:00Z</dcterms:modified>
  <cp:revision>9</cp:revision>
  <dc:subject>企业人员状况记录表</dc:subject>
  <dc:title>企业人员状况记录表</dc:title>
</cp:coreProperties>
</file>